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90235</wp:posOffset>
                </wp:positionH>
                <wp:positionV relativeFrom="paragraph">
                  <wp:posOffset>46355</wp:posOffset>
                </wp:positionV>
                <wp:extent cx="600075" cy="640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Boll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€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5pt;height:50.45pt;mso-wrap-distance-left:7.05pt;mso-wrap-distance-right:7.05pt;mso-wrap-distance-top:0pt;mso-wrap-distance-bottom:0pt;margin-top:3.65pt;mso-position-vertical-relative:text;margin-left:448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Boll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€ </w:t>
                      </w:r>
                      <w:r>
                        <w:rPr>
                          <w:sz w:val="22"/>
                          <w:szCs w:val="22"/>
                        </w:rPr>
                        <w:t>1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ocollo n.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ORDINE DEI DOTTORI COMMERCIALISTI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E DEGLI ESPERTI CONTABILI DI LECCE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Via Domenico Fontana n. 20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73100 LEC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RICHIESTA DI  LIQUIDAZIONE  DI COMPEN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/La sottoscritto/a ………………………………………………………………………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dice fiscale…………………………………………Partita IVA…………………………. con studio in…………………………via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l……………………………fax………………………….cellulare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-mail………………………………………………………..iscritto/a all’Ordine dei Dottori Commercialisti e degli Esperti Contabili, Sezione A/B, di codesto Ordine al numero…………………..proveniente dall’Ordine dei Dottori Commercialisti/Collegio dei Ragionieri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condo quanto previsto dall’articolo 12, comma a, lett. i) dell’Ordinamento  Professionale approvato con D.Lgs. 139 del 28 giugno 2005, la liquidazione dei seguenti compensi </w:t>
      </w:r>
      <w:r>
        <w:rPr>
          <w:i/>
          <w:sz w:val="22"/>
          <w:szCs w:val="22"/>
        </w:rPr>
        <w:t>(indicati al lordo di eventuali acconti versati e al netto dell’iva e di altri importi dovuti per legge e determinati come descritto nella parcella redatta su schema conforme allegato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norari                                                   €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imborsi di spese ex art. 18 T.P.           €………………………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ennità ex art. 19 T.P.                        €………………………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Totale      </w:t>
      </w:r>
      <w:r>
        <w:rPr>
          <w:sz w:val="22"/>
          <w:szCs w:val="22"/>
        </w:rPr>
        <w:t xml:space="preserve">                                              €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elativi alla prestazioni svolte nei confronti di 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a__________________________________________, città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v._______, indicati nella parcella allegata, emessa in data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allo scrivente 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con domicilio in via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cap ____________  Città’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C.F. 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allo  studio associato 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con domicilio in via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cap ____________  Città’ 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C.F. 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Sotto  la propria responsabilità civile e penale che le informazioni relative alle prestazioni effettuate, indicate nella relazione illustrativa sull’attività svolta, corrispondo al vero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lla data di effettuazione delle prestazioni oggetto della parcella era iscritto all’Ordine dei Dottori Commercialisti di ______________________________/al Collegio dei Ragionieri e degli Esperti Contabili di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</w:rPr>
        <w:t>(solo nel caso la prestazione sia stata effettuata da studio associato, altrimenti omettere)</w:t>
      </w:r>
      <w:r>
        <w:rPr>
          <w:sz w:val="22"/>
          <w:szCs w:val="22"/>
        </w:rPr>
        <w:t xml:space="preserve"> sotto la propria responsabilità che non è stata chiesta da parte del sottoscritto/a e/o di altro associato dello Studio …………………………...... con sede in …………………………………. al proprio rispettivo Ordine di appartenenza, alcun parere di liquidazione dei compensi relativi alle prestazioni professionali oggetto della presente domanda.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he la presente richiesta è finalizzata ad  ottenere l’insinuazione al passivo della procedura  concorsuale aperta a nome della predetta ditta/società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PRENDE ATTO CH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>occorre versare i diritti di segreteria per il parere  di liquidazione della parcella  che saranno determinati in misura percentuale in base ad apposita  tabella predisposta da questo Ordin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ccorre versare, in alternativa ai diritti di cui alla precedente lettera a), i diritti di segreteria ridotti a  Euro 155,00 per le richieste da insinuare in procedure concorsual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ccorre versare i diritti di segreteria per il parere di liquidazione della parcelle nella misura del 10% del valore della tassa di  liquidazione da versarsi all’atto della richiesta del parere di liquidazion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>occorre versare i diritti di segreteria di Euro 30,00 sul c/c postale n. 12425732 per istruzione della pratica da versarsi all’atto della richiesta del  parere di liquidazion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 diritti di cui alle lettere a) e b) dovranno essere rimborsati all’Ordine non appena verrà comunicata l’avvenuta liquida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) occorre allegare 2 marche da bollo di euro 14, 6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) la liquidazione dei compensi è al lordo di eventuali acconti versati e al netto dell’Iva e di altri importi dovuti per legg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LLEG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relazione attestativa sull’attività svolta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arcella già inviata al cliente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arcella redatta su schema conforme</w:t>
      </w:r>
      <w:r>
        <w:rPr>
          <w:i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ttestazione del versamento dei diritti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marca da bollo da applicare al certificato di liquidazio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……………………………                    Firma……………………………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sottoscritto con la presente richiesta di liquidazione degli onorari, si assume le responsabilità civili e pensali nel caso avesse dichiarato prestazioni professionali non svolte o mendaci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……………………………                    Firma……………………………...............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.B. 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domanda deve essere redatta  in  un  esemplare  sottoscritto ed  in boll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parcella deve essere redatta in due esemplari sottoscritti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1841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(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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8:21:00Z</dcterms:created>
  <dc:creator>ORDINE DOTT.COMMERCIALISTI</dc:creator>
  <dc:description/>
  <cp:keywords/>
  <dc:language>en-US</dc:language>
  <cp:lastModifiedBy>Tonino Mele</cp:lastModifiedBy>
  <cp:lastPrinted>2009-09-07T10:51:00Z</cp:lastPrinted>
  <dcterms:modified xsi:type="dcterms:W3CDTF">2023-09-12T08:21:00Z</dcterms:modified>
  <cp:revision>2</cp:revision>
  <dc:subject/>
  <dc:title>AL CONSIGLIO DELL’ORDINE DEI</dc:title>
</cp:coreProperties>
</file>