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DICHIARAZIONI SOSTITUTIVE DI CERTIFICAZIONI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(Artt. 46 e 47 D.P.R. 445 del 28 dicembre 2000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cognome)                                                                   (nom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o a _________________________________________________   (______________) il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luogo)                                                                       (prov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sidente a ________________________ (_________) in  Via_________________________________ n.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luogo)                                   (prov.)                                           (indirizz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consapevole delle sanzioni penali, nel caso di dichiarazioni non veritiere, di formazione o uso di atti falsi, richiamate dall’art. 76 del D.P.R. 445 del 28 dicembre 2000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Wingdings" w:ascii="Wingdings" w:hAnsi="Wingdings"/>
          <w:sz w:val="22"/>
          <w:szCs w:val="22"/>
        </w:rPr>
        <w:t>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 essere nato/a a _________________________________   (_____)  il 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i essere residente a 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i essere cittadino italiano (oppure)  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i godere dei diritti civili e politici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a laurea in_____________________________________________classe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onseguita presso la Facoltà di _____________________________________  di ______________________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l    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scritto al Corso di Laurea in____________________________________________classe_________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resso la Facoltà di _________________________________________di _____________________________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al 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di essere in possesso dell’abilitazione professionale di_______________________________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>conseguita presso l’Università di 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>I/II sessione Anno 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certificato di compiuto tirocinio come “Esperto Contabile”  svolto presso l’Ordine dei Dottori Commercialisti ed Esperti Contabili di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" w:leader="none"/>
        </w:tabs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di non aver riportato condanne penali e di non essere destinatario di provvedimenti che riguardano l’applicazione di misure di prevenzione, di decisioni civili e di provvedimenti amministrativi iscritti nel casellario giudiziale ai sensi della vigente normativ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" w:leader="none"/>
        </w:tabs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di non essere a conoscenza di essere sottoposto a procedimenti pena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" w:leader="none"/>
        </w:tabs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di non trovarsi in stato di liquidazione o di fallimento e di non aver presentato domanda di concord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rrare la/e voc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</w:rPr>
        <w:t xml:space="preserve">Il sottoscritto dichiara di essere informato, </w:t>
      </w:r>
      <w:r>
        <w:rPr>
          <w:b/>
        </w:rPr>
        <w:t>ai sensi e per gli effetti di cui all’art.13 del D.Lgs. 30 giugno 2003 n. 196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luogo, data)</w:t>
      </w:r>
    </w:p>
    <w:p>
      <w:pPr>
        <w:pStyle w:val="Heading3"/>
        <w:pBdr>
          <w:bottom w:val="nil"/>
        </w:pBd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IL DICHIARANTE</w:t>
        <w:tab/>
        <w:tab/>
        <w:tab/>
        <w:tab/>
        <w:tab/>
        <w:tab/>
        <w:tab/>
        <w:t xml:space="preserve">               </w:t>
        <w:tab/>
        <w:t xml:space="preserve">                                       ______________________________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llegata copia firmata del documento di identità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</w:t>
      </w:r>
      <w:r>
        <w:rPr>
          <w:sz w:val="18"/>
          <w:szCs w:val="18"/>
        </w:rPr>
        <w:t>Mod.autocertificazione ver.3.0 del 17/4/2012</w:t>
      </w:r>
    </w:p>
    <w:sectPr>
      <w:type w:val="nextPage"/>
      <w:pgSz w:w="11906" w:h="16838"/>
      <w:pgMar w:left="85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5">
    <w:name w:val=" Carattere Caratter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sz w:val="20"/>
      <w:szCs w:val="20"/>
    </w:rPr>
  </w:style>
  <w:style w:type="character" w:styleId="CarattereCarattere">
    <w:name w:val=" Carattere Carattere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31" w:color="000000"/>
      </w:pBd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54:00Z</dcterms:created>
  <dc:creator>ORDINE DOTTORI COMMERCIALISTI</dc:creator>
  <dc:description/>
  <cp:keywords/>
  <dc:language>en-US</dc:language>
  <cp:lastModifiedBy>Ordine Lecce</cp:lastModifiedBy>
  <cp:lastPrinted>2012-01-05T12:22:00Z</cp:lastPrinted>
  <dcterms:modified xsi:type="dcterms:W3CDTF">2013-03-20T12:19:00Z</dcterms:modified>
  <cp:revision>10</cp:revision>
  <dc:subject/>
  <dc:title>DICHIARAZIONI SOSTITUTIVE DI CERTIFICAZIONI</dc:title>
</cp:coreProperties>
</file>