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ZIONE DEL PROFESSIONISTA DI IMPEGNO DEONTOLOGICO ALLA FORMAZIONE DEI PRATICANTI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l sottoscritto Dottore Commercialista/ Esperto Contabile........................................................., iscritto all’Albo dei Dottori Commercialisti e degli Esperti Contabili di ...................................., esercitante in via esclusiva l’attività di Dottore Commercialista / Esperto Contabile in .............................…………. alla via ………………....................................…........n………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 i c h i a r a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che il Praticante dott. ..................................................... nato a ........................…...... il ..........................e residente in .................................via ……......…....................................n…………ha iniziato l’attività di praticante a decorrere dal ................................, al fine di compiere il periodo di tirocinio di cui all’art. 8 del Decreto n. 143 del 7 agosto 2009 e ai sensi dell’art. 9 del Decreto Legge n. 1 del 24 gennaio 2012 (Legge del 24 marzo 2012 n. 27) e del DPR n. 137 del 7 agosto 2012, necessario per partecipare  all’esame di stato e conseguire l’abilitazione a svolgere la professione di Dottore Commercialista/ Esperto Contabil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A tal fine il sottoscritto Dottore Commercialista/ Esperto Contabile. 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on la presente si impegna ad istruire il praticante, anche con esercitazioni pratiche, sulle materie tecniche oggetto della professione e sui principi di deontologia professionale, secondo quanto previsto dal D.Lgs. n. 139 del 28/06/2005,</w:t>
      </w:r>
      <w:r>
        <w:rPr/>
        <w:t xml:space="preserve"> agendo in </w:t>
      </w:r>
      <w:r>
        <w:rPr>
          <w:color w:val="000000"/>
        </w:rPr>
        <w:t xml:space="preserve">piena libertà intellettuale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l Dominus, con la presente, si impegna altresì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color w:val="000000"/>
        </w:rPr>
        <w:t>ad istruire il Praticante sulle osservanze delle norme del codice deontologico dei Dottor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ommercialisti e degli Esperti Contabili, emanate dal Consiglio Nazional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color w:val="000000"/>
        </w:rPr>
        <w:t>a comunicare tempestivamente per iscritto all’Ordine di Lecce la cessazione del tirocinio, nonché tutti i casi di interruzione temporanea dello stesso. Ad esempio: per servizio militare, servizio civile, assenza per maternità od altre assenze significative dallo Studi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n fed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ecce, li 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500"/>
        <w:rPr/>
      </w:pPr>
      <w:r>
        <w:rPr>
          <w:color w:val="000000"/>
        </w:rPr>
        <w:t>Firma Dominus ……………….…………………</w:t>
      </w:r>
    </w:p>
    <w:p>
      <w:pPr>
        <w:pStyle w:val="Normal"/>
        <w:tabs>
          <w:tab w:val="clear" w:pos="708"/>
          <w:tab w:val="left" w:pos="2595" w:leader="none"/>
        </w:tabs>
        <w:autoSpaceDE w:val="false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95" w:leader="none"/>
        </w:tabs>
        <w:autoSpaceDE w:val="false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95" w:leader="none"/>
        </w:tabs>
        <w:autoSpaceDE w:val="false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Mod.1.0 del 20/3/2013 </w:t>
        <w:tab/>
      </w:r>
    </w:p>
    <w:p>
      <w:pPr>
        <w:pStyle w:val="Normal"/>
        <w:tabs>
          <w:tab w:val="clear" w:pos="708"/>
          <w:tab w:val="left" w:pos="2595" w:leader="none"/>
        </w:tabs>
        <w:autoSpaceDE w:val="false"/>
        <w:spacing w:lineRule="auto" w:line="360"/>
        <w:ind w:hanging="54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S.M.</w:t>
      </w:r>
    </w:p>
    <w:sectPr>
      <w:type w:val="nextPage"/>
      <w:pgSz w:w="12240" w:h="15840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14:00Z</dcterms:created>
  <dc:creator>Stefania</dc:creator>
  <dc:description/>
  <cp:keywords/>
  <dc:language>en-US</dc:language>
  <cp:lastModifiedBy>Ordine Lecce</cp:lastModifiedBy>
  <cp:lastPrinted>2009-11-05T12:51:00Z</cp:lastPrinted>
  <dcterms:modified xsi:type="dcterms:W3CDTF">2013-03-20T12:31:00Z</dcterms:modified>
  <cp:revision>4</cp:revision>
  <dc:subject/>
  <dc:title>N</dc:title>
</cp:coreProperties>
</file>