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eastAsia="Liberation Serif;Times New Roman" w:cs="Liberation Serif;Times New Roman"/>
          <w:sz w:val="26"/>
          <w:szCs w:val="26"/>
        </w:rPr>
        <w:t xml:space="preserve">              </w:t>
      </w:r>
      <w:r>
        <w:rPr>
          <w:rFonts w:eastAsia="Liberation Serif;Times New Roman" w:cs="Liberation Serif;Times New Roman"/>
        </w:rPr>
        <w:t xml:space="preserve">   </w:t>
      </w:r>
      <w:r>
        <w:rPr/>
        <w:t xml:space="preserve">L’ECONOMIA NELLA PROSPETTIVA SOLIDARISTICA                 </w:t>
      </w:r>
    </w:p>
    <w:p>
      <w:pPr>
        <w:pStyle w:val="Normal"/>
        <w:jc w:val="center"/>
        <w:rPr/>
      </w:pPr>
      <w:r>
        <w:rPr/>
        <w:t>DELLA PROMOZIONE UMANA E DEL BENE COMUNE</w:t>
      </w:r>
    </w:p>
    <w:p>
      <w:pPr>
        <w:pStyle w:val="Normal"/>
        <w:jc w:val="center"/>
        <w:rPr/>
      </w:pPr>
      <w:r>
        <w:rPr/>
      </w:r>
    </w:p>
    <w:p>
      <w:pPr>
        <w:pStyle w:val="Normal"/>
        <w:jc w:val="center"/>
        <w:rPr/>
      </w:pPr>
      <w:r>
        <w:rPr>
          <w:b/>
          <w:bCs/>
          <w:i/>
          <w:iCs/>
        </w:rPr>
        <w:t>Relazione al Convegno dei Dottori Commercialisti e degli Esperti Contabili di Lecce</w:t>
      </w:r>
    </w:p>
    <w:p>
      <w:pPr>
        <w:pStyle w:val="Normal"/>
        <w:jc w:val="center"/>
        <w:rPr>
          <w:b/>
          <w:b/>
          <w:bCs/>
          <w:i/>
          <w:i/>
          <w:iCs/>
        </w:rPr>
      </w:pPr>
      <w:r>
        <w:rPr>
          <w:b/>
          <w:bCs/>
          <w:i/>
          <w:iCs/>
        </w:rPr>
        <w:t>su Etica ed Economia</w:t>
      </w:r>
    </w:p>
    <w:p>
      <w:pPr>
        <w:pStyle w:val="Normal"/>
        <w:jc w:val="center"/>
        <w:rPr>
          <w:b/>
          <w:b/>
          <w:bCs/>
          <w:i/>
          <w:i/>
          <w:iCs/>
        </w:rPr>
      </w:pPr>
      <w:r>
        <w:rPr>
          <w:b/>
          <w:bCs/>
          <w:i/>
          <w:iCs/>
        </w:rPr>
      </w:r>
    </w:p>
    <w:p>
      <w:pPr>
        <w:pStyle w:val="Normal"/>
        <w:jc w:val="center"/>
        <w:rPr/>
      </w:pPr>
      <w:r>
        <w:rPr/>
        <w:t>(Collepasso, 14 Novembre - Maglie, 6 Dicembre 2022)</w:t>
      </w:r>
    </w:p>
    <w:p>
      <w:pPr>
        <w:pStyle w:val="Normal"/>
        <w:jc w:val="center"/>
        <w:rPr/>
      </w:pPr>
      <w:r>
        <w:rPr/>
      </w:r>
    </w:p>
    <w:p>
      <w:pPr>
        <w:pStyle w:val="Normal"/>
        <w:jc w:val="both"/>
        <w:rPr/>
      </w:pPr>
      <w:r>
        <w:rPr/>
        <w:tab/>
        <w:t>Rivolgo un cordiale saluto alle autorità e a ciascuno di voi, del cui ascolto sono veramente onorato, e ringrazio vivamente la dottoressa Luisa Crusi per l’invito rivoltomi a intervenire, in questa sede, su un ambito di notevole importanza e interesse per la vita individuale e sociale, quale certamente è l’economia</w:t>
      </w:r>
    </w:p>
    <w:p>
      <w:pPr>
        <w:pStyle w:val="Normal"/>
        <w:jc w:val="both"/>
        <w:rPr/>
      </w:pPr>
      <w:r>
        <w:rPr/>
        <w:tab/>
        <w:t>Dichiaro subito di essere ben consapevole di avere io molto da apprendere, in materia, da voi. Vi chiedo, pertanto, di accogliere con benevolenza quanto cercherò di esporre, che sostanzialmente altro non è che una semplice riflessione - senza alcuna pretesa di esaustività e dalla visuale di uno che si interessa di fenomeni storici, orientato in questo dall’approccio teologico - circa determinate macro caratterizzazioni e implicazioni dell’attività economica, alla luce di alcuni fondamenti teorico-pratici di carattere etico, oggettivamente indispensabili affinché l’intera l’economia, e non solo alcune determinate realtà, possa esprimersi in termini di concreta virtuosità.</w:t>
      </w:r>
    </w:p>
    <w:p>
      <w:pPr>
        <w:pStyle w:val="Normal"/>
        <w:jc w:val="both"/>
        <w:rPr/>
      </w:pPr>
      <w:r>
        <w:rPr/>
      </w:r>
    </w:p>
    <w:p>
      <w:pPr>
        <w:pStyle w:val="Normal"/>
        <w:jc w:val="both"/>
        <w:rPr/>
      </w:pPr>
      <w:r>
        <w:rPr>
          <w:b/>
          <w:bCs/>
          <w:i/>
          <w:iCs/>
        </w:rPr>
        <w:t>Premessa metodologica</w:t>
      </w:r>
    </w:p>
    <w:p>
      <w:pPr>
        <w:pStyle w:val="Normal"/>
        <w:jc w:val="both"/>
        <w:rPr/>
      </w:pPr>
      <w:r>
        <w:rPr/>
        <w:tab/>
        <w:t xml:space="preserve">Uno dei principi metodologici basilari dell’impostazione degli studi e delle dispute filosofico-teologiche medievali era la cosiddetta </w:t>
      </w:r>
      <w:r>
        <w:rPr>
          <w:i/>
          <w:iCs/>
        </w:rPr>
        <w:t>explicatio terminorum</w:t>
      </w:r>
      <w:r>
        <w:rPr/>
        <w:t>, ossia la previa esplicazione della particolare accezione attribuita a specifici termini, prima dell’elaborazione e della formulazione concettuale per le quali essi venivano utilizzati. Ho sempre pensato che si tratti di un’operazione utile in ogni tempo e nei vari ambiti culturali, per rendere il più chiara possibile l’argomentazione e proficua la fruizione.</w:t>
      </w:r>
    </w:p>
    <w:p>
      <w:pPr>
        <w:pStyle w:val="Normal"/>
        <w:jc w:val="both"/>
        <w:rPr/>
      </w:pPr>
      <w:r>
        <w:rPr/>
        <w:tab/>
        <w:t xml:space="preserve">Mi permetto, quindi, di proporre alla vostra condivisione il senso di alcuni termini, su cui si fonda la nostra conversazione: </w:t>
      </w:r>
      <w:r>
        <w:rPr>
          <w:i/>
          <w:iCs/>
        </w:rPr>
        <w:t>morale, etica, economia</w:t>
      </w:r>
      <w:r>
        <w:rPr/>
        <w:t>.</w:t>
      </w:r>
    </w:p>
    <w:p>
      <w:pPr>
        <w:pStyle w:val="Normal"/>
        <w:jc w:val="both"/>
        <w:rPr/>
      </w:pPr>
      <w:r>
        <w:rPr/>
        <w:tab/>
        <w:t>Sappiamo bene che morale ed etica, branche della filosofia e della teologia, in genere, vengono considerati sinonimi, ma non è propriamente così.</w:t>
      </w:r>
    </w:p>
    <w:p>
      <w:pPr>
        <w:pStyle w:val="Normal"/>
        <w:jc w:val="both"/>
        <w:rPr/>
      </w:pPr>
      <w:r>
        <w:rPr/>
        <w:tab/>
        <w:t xml:space="preserve">Morale infatti, dal latino </w:t>
      </w:r>
      <w:r>
        <w:rPr>
          <w:i/>
          <w:iCs/>
        </w:rPr>
        <w:t>mos, moris</w:t>
      </w:r>
      <w:r>
        <w:rPr/>
        <w:t xml:space="preserve">, significa costume consolidato e i Romani, almeno sino a un certo periodo della loro storia, tenevano presente come prassi ineludibile per un retto agire il </w:t>
      </w:r>
      <w:r>
        <w:rPr>
          <w:i/>
          <w:iCs/>
        </w:rPr>
        <w:t>more maiorum;</w:t>
      </w:r>
      <w:r>
        <w:rPr/>
        <w:t xml:space="preserve"> amavano cioè ispirarsi e seguire nelle diverse decisioni i costumi degli antenati. </w:t>
      </w:r>
    </w:p>
    <w:p>
      <w:pPr>
        <w:pStyle w:val="Normal"/>
        <w:jc w:val="both"/>
        <w:rPr/>
      </w:pPr>
      <w:r>
        <w:rPr/>
        <w:tab/>
        <w:t xml:space="preserve">Il termine etica, dal greco </w:t>
      </w:r>
      <w:r>
        <w:rPr>
          <w:i/>
          <w:iCs/>
        </w:rPr>
        <w:t>êthos</w:t>
      </w:r>
      <w:r>
        <w:rPr/>
        <w:t xml:space="preserve">, ha invece una valenza semantica più ampia. Etimologicamente anch’esso vuol dire costume, insieme di norme di vita regolanti i comportamenti in una società. Ma, per il pensiero greco, la </w:t>
      </w:r>
      <w:r>
        <w:rPr>
          <w:u w:val="single"/>
        </w:rPr>
        <w:t>società</w:t>
      </w:r>
      <w:r>
        <w:rPr/>
        <w:t xml:space="preserve"> era da intendersi e configurarsi quale </w:t>
      </w:r>
      <w:r>
        <w:rPr>
          <w:u w:val="single"/>
        </w:rPr>
        <w:t>organismo politico ben ordinato</w:t>
      </w:r>
      <w:r>
        <w:rPr/>
        <w:t xml:space="preserve"> che, sulla base della saggezza e dell’esperienza maturate, perseguiva obiettivi di </w:t>
      </w:r>
      <w:r>
        <w:rPr>
          <w:u w:val="single"/>
        </w:rPr>
        <w:t>pace, giustizia e benessere dei cittadini</w:t>
      </w:r>
      <w:r>
        <w:rPr/>
        <w:t xml:space="preserve">. </w:t>
      </w:r>
      <w:r>
        <w:rPr>
          <w:i/>
          <w:iCs/>
        </w:rPr>
        <w:t>Êtho</w:t>
      </w:r>
      <w:r>
        <w:rPr/>
        <w:t xml:space="preserve">s come energia regolativo-propulsiva è, pertanto l’opposto di </w:t>
      </w:r>
      <w:r>
        <w:rPr>
          <w:i/>
          <w:iCs/>
        </w:rPr>
        <w:t>pàthos</w:t>
      </w:r>
      <w:r>
        <w:rPr/>
        <w:t xml:space="preserve">, di ciò che è passione dis-ordinata, che confonde e sconvolge. Ne deriva che l’agire etico non è pura conservazione di quanto positivamente stratificatosi in una cultura, di ciò che di buono e di bello hanno tramandato i padri. Naturalmente, è anche questo, ma non solo. </w:t>
      </w:r>
      <w:r>
        <w:rPr>
          <w:u w:val="single"/>
        </w:rPr>
        <w:t xml:space="preserve">L’agire etico è animato da un </w:t>
      </w:r>
      <w:r>
        <w:rPr>
          <w:i/>
          <w:iCs/>
          <w:u w:val="single"/>
        </w:rPr>
        <w:t>têlos</w:t>
      </w:r>
      <w:r>
        <w:rPr/>
        <w:t xml:space="preserve">, da una finalizzazione positiva, in quanto produce crescita umana e sociale: </w:t>
      </w:r>
      <w:r>
        <w:rPr>
          <w:i/>
          <w:iCs/>
        </w:rPr>
        <w:t>bene-essere, cioè felicità</w:t>
      </w:r>
      <w:r>
        <w:rPr/>
        <w:t>, che non deriva dall’affannoso accumulo di beni, la cui ossessiva passionale ricerca trascina invece in un vortice che non acquieta mai l’animo.</w:t>
      </w:r>
    </w:p>
    <w:p>
      <w:pPr>
        <w:pStyle w:val="Normal"/>
        <w:jc w:val="both"/>
        <w:rPr/>
      </w:pPr>
      <w:r>
        <w:rPr/>
        <w:tab/>
        <w:t>Etica, infine, ha anche un significato assoluto, nel senso che etico è non solo tutto ciò che si usa fare in una società buona, ma ciò che è buono in sé, ciò che va fatto ad ogni costo e in ogni caso, a prescindere dai vantaggi personali o sociali che se ne possono ricavare, ciò che è assolutamente degno dell’uomo, tutto ciò che non è negoziabile. È, in fondo, l’imperativo categorico kantiano che deve caratterizzare deontologicamente, come dovere, ogni branca dell’attività umana e la concezione stessa della vita.</w:t>
      </w:r>
    </w:p>
    <w:p>
      <w:pPr>
        <w:pStyle w:val="Normal"/>
        <w:jc w:val="both"/>
        <w:rPr/>
      </w:pPr>
      <w:r>
        <w:rPr/>
        <w:tab/>
        <w:t xml:space="preserve">L’ultimo termine su cui si incentra la nostra riflessione è naturalmente </w:t>
      </w:r>
      <w:r>
        <w:rPr>
          <w:i/>
          <w:iCs/>
        </w:rPr>
        <w:t>economia,</w:t>
      </w:r>
      <w:r>
        <w:rPr/>
        <w:t xml:space="preserve"> intesa come l’insieme delle operazioni teoriche e pratiche che producono </w:t>
      </w:r>
      <w:r>
        <w:rPr>
          <w:u w:val="single"/>
        </w:rPr>
        <w:t>bene-essere</w:t>
      </w:r>
      <w:r>
        <w:rPr/>
        <w:t xml:space="preserve">. A questo scopo, un aiuto prezioso ci viene offerto dal significato stesso del termine che, dal greco </w:t>
      </w:r>
      <w:r>
        <w:rPr>
          <w:i/>
          <w:iCs/>
        </w:rPr>
        <w:t>ôikos</w:t>
      </w:r>
      <w:r>
        <w:rPr/>
        <w:t xml:space="preserve"> (casa), e </w:t>
      </w:r>
      <w:r>
        <w:rPr>
          <w:i/>
          <w:iCs/>
        </w:rPr>
        <w:t>nomia</w:t>
      </w:r>
      <w:r>
        <w:rPr/>
        <w:t xml:space="preserve">, (amministrazione, governo), letteralmente indica l’amministrazione della casa, ovvero della famiglia che, in un’accezione più ampia, è la comunità ad ogni livello del suo costituirsi ed esplicarsi: locale, nazionale, mondiale. Ne discendono implicazioni ineludibili per un’economia intesa e realizzata nella sua effettiva autenticità. </w:t>
      </w:r>
    </w:p>
    <w:p>
      <w:pPr>
        <w:pStyle w:val="Normal"/>
        <w:jc w:val="both"/>
        <w:rPr/>
      </w:pPr>
      <w:r>
        <w:rPr/>
        <w:tab/>
        <w:t xml:space="preserve">Poiché la casa è il luogo della famiglia e la famiglia, per sua natura, è realtà esemplare di solidarietà e condivisione, non è ammissibile nelle relazioni che la sostanziano alcun comportamento individualistico o fine egoistico. Inoltre, l’amministrazione (da </w:t>
      </w:r>
      <w:r>
        <w:rPr>
          <w:i/>
          <w:iCs/>
        </w:rPr>
        <w:t>minĭster</w:t>
      </w:r>
      <w:r>
        <w:rPr/>
        <w:t>) o governo della famiglia consiste nel servizio, nel saper reggerne il timone, secondo l’etimo di governo (</w:t>
      </w:r>
      <w:r>
        <w:rPr>
          <w:i/>
          <w:iCs/>
        </w:rPr>
        <w:t>kybernân</w:t>
      </w:r>
      <w:r>
        <w:rPr/>
        <w:t>), ossia nel guidarne le sorti verso traguardi di positività. Per analogia, in una comunità che sia veramente tale, i rapporti relazionali, sia pure in termini di evidente maggiore complessità, non possono prescindere da questi requisiti. Se, pertanto, l’economia perde i connotati di servizio e si trasforma in potere, in egoistico sfruttamento si snatura.</w:t>
      </w:r>
    </w:p>
    <w:p>
      <w:pPr>
        <w:pStyle w:val="Normal"/>
        <w:jc w:val="both"/>
        <w:rPr/>
      </w:pPr>
      <w:r>
        <w:rPr/>
        <w:tab/>
        <w:t>Se, quindi, l’economia è amministrazione e buon governo al servizio di una comunità, ne deriva che per essere autentica, cioè per strutturarsi e svilupparsi secondo i principi etici su richiamati e in essa stessa intrinseci, deve possedere e rivelare concretamente due caratteri irrinunciabili, ossia</w:t>
      </w:r>
      <w:r>
        <w:rPr>
          <w:b/>
          <w:bCs/>
        </w:rPr>
        <w:t xml:space="preserve"> </w:t>
      </w:r>
      <w:r>
        <w:rPr/>
        <w:t>la</w:t>
      </w:r>
      <w:r>
        <w:rPr>
          <w:b/>
          <w:bCs/>
        </w:rPr>
        <w:t xml:space="preserve"> </w:t>
      </w:r>
      <w:r>
        <w:rPr>
          <w:b/>
          <w:bCs/>
          <w:i/>
          <w:iCs/>
        </w:rPr>
        <w:t>fecondità</w:t>
      </w:r>
      <w:r>
        <w:rPr>
          <w:b/>
          <w:bCs/>
        </w:rPr>
        <w:t xml:space="preserve"> </w:t>
      </w:r>
      <w:r>
        <w:rPr/>
        <w:t xml:space="preserve">e la </w:t>
      </w:r>
      <w:r>
        <w:rPr>
          <w:b/>
          <w:bCs/>
          <w:i/>
          <w:iCs/>
        </w:rPr>
        <w:t>solidarietà.</w:t>
      </w:r>
    </w:p>
    <w:p>
      <w:pPr>
        <w:pStyle w:val="Normal"/>
        <w:jc w:val="both"/>
        <w:rPr>
          <w:b/>
          <w:b/>
          <w:bCs/>
        </w:rPr>
      </w:pPr>
      <w:r>
        <w:rPr>
          <w:b/>
          <w:bCs/>
        </w:rPr>
      </w:r>
    </w:p>
    <w:p>
      <w:pPr>
        <w:pStyle w:val="Normal"/>
        <w:jc w:val="both"/>
        <w:rPr>
          <w:b/>
          <w:b/>
          <w:bCs/>
        </w:rPr>
      </w:pPr>
      <w:r>
        <w:rPr>
          <w:b/>
          <w:bCs/>
        </w:rPr>
        <w:t>Fecondità economica</w:t>
      </w:r>
    </w:p>
    <w:p>
      <w:pPr>
        <w:pStyle w:val="Normal"/>
        <w:jc w:val="both"/>
        <w:rPr/>
      </w:pPr>
      <w:r>
        <w:rPr>
          <w:b/>
          <w:bCs/>
        </w:rPr>
        <w:tab/>
      </w:r>
      <w:r>
        <w:rPr/>
        <w:t xml:space="preserve">L’economia, per essere etica, deve essere </w:t>
      </w:r>
      <w:r>
        <w:rPr>
          <w:u w:val="single"/>
        </w:rPr>
        <w:t>generativa</w:t>
      </w:r>
      <w:r>
        <w:rPr/>
        <w:t xml:space="preserve">, cioè deve produrre condizioni di benessere diffuso; non deve perseguire lo sterile obiettivo dell’accumulazione di ricchezza, concentrata nelle mani di ristrette cerchie di individui o gruppi di potere. Solo un’economia che, con fattiva perspicacia, investe nel </w:t>
      </w:r>
      <w:r>
        <w:rPr>
          <w:u w:val="single"/>
        </w:rPr>
        <w:t>produrre lavoro</w:t>
      </w:r>
      <w:r>
        <w:rPr/>
        <w:t>, migliorando o comunque deprecarizzando le condizioni di vita della collettività, innesca un processo virtuoso di ulteriore crescita e sviluppo reali. Se, viceversa, un’economia non è produttiva, è destinata all’implosione. È accaduto più volte nella storia e si ripete nel nostro tempo.</w:t>
      </w:r>
    </w:p>
    <w:p>
      <w:pPr>
        <w:pStyle w:val="Normal"/>
        <w:jc w:val="both"/>
        <w:rPr/>
      </w:pPr>
      <w:r>
        <w:rPr/>
        <w:tab/>
        <w:t xml:space="preserve">Per </w:t>
      </w:r>
      <w:r>
        <w:rPr>
          <w:i/>
          <w:iCs/>
        </w:rPr>
        <w:t>habitus</w:t>
      </w:r>
      <w:r>
        <w:rPr/>
        <w:t xml:space="preserve"> mentale sono incline a collocare e valutare i fenomeni sociali nell’orizzonte storico, tenendo cioè lo sguardo rivolto al passato, ai fatti del passato, perché in esso, secondo la lezione vichiana dei corsi e ricorsi storici, sono rintracciabili accadimenti che possono illuminare il presente affinché gli errori non si ripetano o, viceversa, il positivo venga valorizzato e riproposto, adeguandolo, beninteso, alle mutate situazioni prodotte dal processo storico. </w:t>
      </w:r>
    </w:p>
    <w:p>
      <w:pPr>
        <w:pStyle w:val="Normal"/>
        <w:jc w:val="both"/>
        <w:rPr/>
      </w:pPr>
      <w:r>
        <w:rPr/>
        <w:tab/>
        <w:t xml:space="preserve">Esemplare è, in tal senso, quanto sperimentato dalla potenza romana che decadde e fu travolta non solo per cause esterne come le invasioni barbariche, ma soprattutto perché era malata su due versanti determinanti per il bene e la stabilità sociale: la decadenza dei costumi e la gravissima crisi economica, derivante, quest’ultima, dal fatto che l’economia romana aveva perduto lo slancio produttivo che ne aveva precedentemente assicurato floridezza e sviluppo. Un’enorme quantità di denaro andò sempre più concentrandosi nelle mani di pochi speculatori, quali erano soprattutto gli appartenenti all’ordine equestre, cioè coloro che non erano di stirpe aristocratica ma che avevano fondato il loro successo lucrando sugli appalti fiscali o sulle importazioni di derrate dall’estero o ancora nel vettovagliamento degli eserciti. Tale colossale ricchezza non fu impiegata in attività produttive e non funse da volano per creare condizioni di esteso sviluppo, sicché l’intera economia romana divenne asfittica, con una devastante crescita della disoccupazione e della povertà e con gli annessi problemi di ordine pubblico. A Roma, infatti, si andò concentrando una enorme quantità di nullatenenti e nullafacenti, che però erano </w:t>
      </w:r>
      <w:r>
        <w:rPr>
          <w:i/>
          <w:iCs/>
        </w:rPr>
        <w:t>cives romani</w:t>
      </w:r>
      <w:r>
        <w:rPr/>
        <w:t xml:space="preserve"> e quindi detentori del diritto di voto. Costoro, ridotti allo status sociale di </w:t>
      </w:r>
      <w:r>
        <w:rPr>
          <w:i/>
          <w:iCs/>
        </w:rPr>
        <w:t>clientes</w:t>
      </w:r>
      <w:r>
        <w:rPr/>
        <w:t xml:space="preserve">, costituivano un importante sebatoio elettorale per gli esponenti del ceto senatorio i quali, in cambio del sostegno elettorale, assicuravano loro la quotidiana </w:t>
      </w:r>
      <w:r>
        <w:rPr>
          <w:i/>
          <w:iCs/>
        </w:rPr>
        <w:t>sportula</w:t>
      </w:r>
      <w:r>
        <w:rPr/>
        <w:t xml:space="preserve">, ossia quel minimo di alimentazione necessario per sopravvivere. Di conseguenza i terreni subirono un graduale, inesorabile  inselvatichimento, tanto che nei confini italici, già a partire dal I secolo a. C., non si produceva quasi più nulla e si ricorreva all’acquisto sempre più massiccio e oneroso di derrate alimentari dall’estero. Interessante, in proposito, la testimonianza dello storico Strabone (63 a.C. - 24 d.C.) riguardo il nostro territorio. Nel libro IV della sua </w:t>
      </w:r>
      <w:r>
        <w:rPr>
          <w:i/>
          <w:iCs/>
        </w:rPr>
        <w:t>Geographia</w:t>
      </w:r>
      <w:r>
        <w:rPr/>
        <w:t xml:space="preserve"> egli annota che la Penisola Salentina, un tempo fiorente di economia e cultura, si presentava ai suoi occhi come una landa squallida e desolata e le splendide città magno-greche ormai ridotte a </w:t>
      </w:r>
      <w:r>
        <w:rPr>
          <w:i/>
          <w:iCs/>
        </w:rPr>
        <w:t>urbeculae</w:t>
      </w:r>
      <w:r>
        <w:rPr/>
        <w:t xml:space="preserve">, piccoli e insignificanti villaggi.   </w:t>
      </w:r>
    </w:p>
    <w:p>
      <w:pPr>
        <w:pStyle w:val="Normal"/>
        <w:jc w:val="both"/>
        <w:rPr/>
      </w:pPr>
      <w:r>
        <w:rPr/>
        <w:tab/>
        <w:t xml:space="preserve">A Roma si cercò di controllare il malessere sociale attraverso la pratica dell’assistenzialismo nella forma del </w:t>
      </w:r>
      <w:r>
        <w:rPr>
          <w:i/>
          <w:iCs/>
        </w:rPr>
        <w:t>panem et circenses,</w:t>
      </w:r>
      <w:r>
        <w:rPr/>
        <w:t xml:space="preserve"> ossia mediante distribuzioni di grano e allestimento di spettacoli nel circo, onde “distrarre“ le folle, svuotandone la carica insurrezionale. Ma la crisi, divenuta ormai irreversibile, determinò il tracollo della più grande potenza politico-militare ed economica dell’antichità. </w:t>
      </w:r>
    </w:p>
    <w:p>
      <w:pPr>
        <w:pStyle w:val="Normal"/>
        <w:jc w:val="both"/>
        <w:rPr/>
      </w:pPr>
      <w:r>
        <w:rPr/>
        <w:tab/>
        <w:t xml:space="preserve">Il medesimo fenomeno si verificò anche nella Spagna del VI secolo. Quell’immenso impero, la cui estensione induceva Carlo V ad affermare che sulle sue terre non tramontava mai il sole, implose proprio quando sembrava aver raggiunto l’apice della sua potenza. Le ingenti quantità di metalli preziosi provenienti dalle colonie d’America, appannaggio esclusivo delle famiglie più potenti dell’aristocrazia e del ceto mercantile, invece di essere impiegate per implementare lo sviluppo economico della popolazione, divenendo incentivo per l’economia reale del paese, vennero utilizzate per fini voluttuari. Quest’uso egoisticamente improduttivo della ricchezza, unitamente al sistematico sfruttamento delle colonie per il rifornimento alimentare, determinò non solo la rovina dei popoli sottomessi, ma anche la crisi delle attività produttive interne quali l’agricoltura e l’artigianato che, in breve, decaddero, generando disoccupazione e povertà e, di conseguenza, il declino spagnolo. Miguel de Cervantes, nel suo </w:t>
      </w:r>
      <w:r>
        <w:rPr>
          <w:i/>
          <w:iCs/>
        </w:rPr>
        <w:t>Don Chisciotte de la Mancia,</w:t>
      </w:r>
      <w:r>
        <w:rPr/>
        <w:t xml:space="preserve"> con vivo pur se ironico realismo, presenta uno spaccato di quella società ormai ripiegata su se stessa.</w:t>
      </w:r>
    </w:p>
    <w:p>
      <w:pPr>
        <w:pStyle w:val="Normal"/>
        <w:jc w:val="both"/>
        <w:rPr/>
      </w:pPr>
      <w:r>
        <w:rPr/>
        <w:tab/>
        <w:t>Anche la Francia dei secoli XVII-XVIII conobbe la decadenza provocata da una economia malata. La necessità di avere a disposizione enormi quantità di denaro per mantenere il lussuoso apparato regale, per finanziare le guerre e soddisfare le esorbitanti prebende dei cortigiani, indussero i sovrani a contrarre notevoli debiti con le maggiori compagnie finanziarie dell’epoca, come quella dei tedeschi Függer o degli italiani Medici, impegnando le risorse minerarie allora maggiormente richieste, come l’allume, con un sistema di finanziamento non dissimile, nella sostanza, dal nostro procedere per vendita di titoli di Stato. Ma era un’economia fondata sul debito che, non investito a fini produttivi, generava ulteriore indebitamento.</w:t>
      </w:r>
    </w:p>
    <w:p>
      <w:pPr>
        <w:pStyle w:val="Normal"/>
        <w:jc w:val="both"/>
        <w:rPr/>
      </w:pPr>
      <w:r>
        <w:rPr>
          <w:b/>
          <w:bCs/>
        </w:rPr>
        <w:tab/>
      </w:r>
      <w:r>
        <w:rPr/>
        <w:t xml:space="preserve">Tornando al presente, sulla scorta di queste considerazioni, non si può non riflettere sullo </w:t>
      </w:r>
      <w:r>
        <w:rPr>
          <w:u w:val="single"/>
        </w:rPr>
        <w:t>squilibrio</w:t>
      </w:r>
      <w:r>
        <w:rPr/>
        <w:t xml:space="preserve"> che negli ultimi tempi si è andato costituendo </w:t>
      </w:r>
      <w:r>
        <w:rPr>
          <w:u w:val="single"/>
        </w:rPr>
        <w:t>tra la sfera reale dell’economia e quella finanziaria</w:t>
      </w:r>
      <w:r>
        <w:rPr/>
        <w:t xml:space="preserve">. Quest’ultima è cresciuta a dismisura, divenendo fine a se stessa e recidendo il suo legame funzionale con l’economia reale. Il mercato finanziario globale ha assunto sempre più i connotati di un grande tavolo da gioco, un gioco in cui qualcuno vince e moltissimi perdono; un gioco che non crea benessere e sviluppo. Una diffusa euforia finanziaria ha generato la convinzione che i redditi possono non essere frutto del lavoro o comunque di un uso produttivo delle risorse. Si è consolidata, così, la prassi che non conviene investire, in quanto, per guadagnare denaro, basta giocare nel grande tavolo della finanza.   </w:t>
        <w:tab/>
      </w:r>
    </w:p>
    <w:p>
      <w:pPr>
        <w:pStyle w:val="Normal"/>
        <w:jc w:val="both"/>
        <w:rPr/>
      </w:pPr>
      <w:r>
        <w:rPr/>
        <w:tab/>
        <w:t>Sappiamo bene che la matrice delle macro-crisi del 1929 e più recentemente del 2008 non è stata di natura economica nel senso vero del termine, ma finanziario-speculativa. E in questa tempesta molti hanno perso, ma alcuni hanno lucrato tantissimo.</w:t>
      </w:r>
    </w:p>
    <w:p>
      <w:pPr>
        <w:pStyle w:val="Normal"/>
        <w:jc w:val="both"/>
        <w:rPr/>
      </w:pPr>
      <w:r>
        <w:rPr/>
        <w:tab/>
        <w:t xml:space="preserve">Tale situazione chiama direttamente in causa la politica e il </w:t>
      </w:r>
      <w:r>
        <w:rPr>
          <w:u w:val="single"/>
        </w:rPr>
        <w:t>rapporto tra politica ed economia</w:t>
      </w:r>
      <w:r>
        <w:rPr/>
        <w:t xml:space="preserve">. Non c’è dubbio che la crisi intrinseca alla politica, da una parte, e l’accresciuto potere finanziario dall’altra ne hanno di fatto rovesciato il rapporto. Non è più la politica a orientare e regolare l’economia, ma è la finanza che influenza e, di fatto, determina le scelte politiche. Non è fuor di luogo chiedersi, alla luce di quanto accaduto negli ultimi anni, se le nostre democrazie siano autenticamente tali, o se invece le sorti dei popoli non siano piuttosto in mano a oligarchie finanziario-speculative mondiali, sfuggenti a una immediata identificazione, ma che hanno in mano i destini del mondo e che, con le loro decisioni, influenzano gli orientamenti politici, scatenando reazioni finanziarie in grado di piegare e far soccombere le economie statali. Siamo agli antipodi di un’agire etico e del significato stesso di </w:t>
      </w:r>
      <w:r>
        <w:rPr>
          <w:i/>
          <w:iCs/>
        </w:rPr>
        <w:t>eco-nomia</w:t>
      </w:r>
      <w:r>
        <w:rPr/>
        <w:t>.</w:t>
      </w:r>
    </w:p>
    <w:p>
      <w:pPr>
        <w:pStyle w:val="Normal"/>
        <w:jc w:val="both"/>
        <w:rPr>
          <w:b/>
          <w:b/>
          <w:bCs/>
        </w:rPr>
      </w:pPr>
      <w:r>
        <w:rPr>
          <w:b/>
          <w:bCs/>
        </w:rPr>
      </w:r>
    </w:p>
    <w:p>
      <w:pPr>
        <w:pStyle w:val="Normal"/>
        <w:jc w:val="both"/>
        <w:rPr>
          <w:b/>
          <w:b/>
          <w:bCs/>
        </w:rPr>
      </w:pPr>
      <w:r>
        <w:rPr>
          <w:b/>
          <w:bCs/>
        </w:rPr>
        <w:t>L’economia solidale</w:t>
      </w:r>
    </w:p>
    <w:p>
      <w:pPr>
        <w:pStyle w:val="Normal"/>
        <w:jc w:val="both"/>
        <w:rPr/>
      </w:pPr>
      <w:r>
        <w:rPr>
          <w:b/>
          <w:bCs/>
        </w:rPr>
        <w:tab/>
      </w:r>
      <w:r>
        <w:rPr/>
        <w:t>L’</w:t>
      </w:r>
      <w:r>
        <w:rPr>
          <w:u w:val="single"/>
        </w:rPr>
        <w:t>economia</w:t>
      </w:r>
      <w:r>
        <w:rPr/>
        <w:t xml:space="preserve"> per sua natura </w:t>
      </w:r>
      <w:r>
        <w:rPr>
          <w:u w:val="single"/>
        </w:rPr>
        <w:t>è servizio</w:t>
      </w:r>
      <w:r>
        <w:rPr/>
        <w:t xml:space="preserve">, non potere. Il suo fine è la promozione dell’uomo e il bene sociale, non il profitto fine a se stesso e perseguibile ad ogni costo, compreso anche lo sfruttamento e la riduzione dell’uomo e della collettività a semplici strumenti di lucro. </w:t>
      </w:r>
    </w:p>
    <w:p>
      <w:pPr>
        <w:pStyle w:val="Normal"/>
        <w:jc w:val="both"/>
        <w:rPr/>
      </w:pPr>
      <w:r>
        <w:rPr/>
        <w:tab/>
        <w:t xml:space="preserve">Il messaggio etico che, in proposito, viene indicato dal testo biblico è che l’ordine del mondo deve poggiarsi su un principio di solidarietà: «Domanderò conto della vita dell’uomo all’uomo, a ognuno di suo fratello» troviamo scritto in </w:t>
      </w:r>
      <w:r>
        <w:rPr>
          <w:i/>
          <w:iCs/>
          <w:u w:val="single"/>
        </w:rPr>
        <w:t>Genesi</w:t>
      </w:r>
      <w:r>
        <w:rPr/>
        <w:t xml:space="preserve"> 9,5. E l’art. n. 41 della nostra </w:t>
      </w:r>
      <w:r>
        <w:rPr>
          <w:u w:val="single"/>
        </w:rPr>
        <w:t>Costituzione</w:t>
      </w:r>
      <w:r>
        <w:rPr/>
        <w:t xml:space="preserve"> prevede chiaramente che «l’attività economica pubblica e privata» sia «indirizzata a fini sociali».</w:t>
      </w:r>
    </w:p>
    <w:p>
      <w:pPr>
        <w:pStyle w:val="Normal"/>
        <w:jc w:val="both"/>
        <w:rPr/>
      </w:pPr>
      <w:r>
        <w:rPr/>
        <w:tab/>
        <w:t xml:space="preserve">La </w:t>
      </w:r>
      <w:r>
        <w:rPr>
          <w:u w:val="single"/>
        </w:rPr>
        <w:t>Dottrina sociale della Chiesa</w:t>
      </w:r>
      <w:r>
        <w:rPr/>
        <w:t xml:space="preserve">, soprattutto attraverso l’insegnamento pontificio, dall’enciclica sociale </w:t>
      </w:r>
      <w:r>
        <w:rPr>
          <w:i/>
          <w:iCs/>
        </w:rPr>
        <w:t>Rerum novarum</w:t>
      </w:r>
      <w:r>
        <w:rPr/>
        <w:t xml:space="preserve"> di Leone XIII, risalente al 1891, alla </w:t>
      </w:r>
      <w:r>
        <w:rPr>
          <w:i/>
          <w:iCs/>
        </w:rPr>
        <w:t>Populorum progressio</w:t>
      </w:r>
      <w:r>
        <w:rPr/>
        <w:t xml:space="preserve"> (1967) di Paolo VI e alle tre encicliche sociali </w:t>
      </w:r>
      <w:r>
        <w:rPr>
          <w:i/>
          <w:iCs/>
        </w:rPr>
        <w:t>Laborem exercens</w:t>
      </w:r>
      <w:r>
        <w:rPr/>
        <w:t xml:space="preserve"> (1981), </w:t>
      </w:r>
      <w:r>
        <w:rPr>
          <w:i/>
          <w:iCs/>
        </w:rPr>
        <w:t xml:space="preserve">Sollicitudo rei socialis </w:t>
      </w:r>
      <w:r>
        <w:rPr/>
        <w:t xml:space="preserve">(1987) e </w:t>
      </w:r>
      <w:r>
        <w:rPr>
          <w:i/>
          <w:iCs/>
        </w:rPr>
        <w:t>Centesimus annus</w:t>
      </w:r>
      <w:r>
        <w:rPr/>
        <w:t xml:space="preserve"> (1991) di Giovanni Paolo II, sino alle più recenti </w:t>
      </w:r>
      <w:r>
        <w:rPr>
          <w:i/>
          <w:iCs/>
        </w:rPr>
        <w:t>Caritas in veritate</w:t>
      </w:r>
      <w:r>
        <w:rPr/>
        <w:t xml:space="preserve"> (2009) di Benedetto XVI e </w:t>
      </w:r>
      <w:r>
        <w:rPr>
          <w:i/>
          <w:iCs/>
        </w:rPr>
        <w:t>Laudato sı’</w:t>
      </w:r>
      <w:r>
        <w:rPr/>
        <w:t xml:space="preserve"> (2015) di papa Francesco, ha richiamato l’attenzione dei responsabili delle decisioni economiche e politiche a tenere in debito conto sia l’irrinunciabile principio che il p</w:t>
      </w:r>
      <w:r>
        <w:rPr>
          <w:u w:val="single"/>
        </w:rPr>
        <w:t>rimo capitale da salvaguardare è l’uomo</w:t>
      </w:r>
      <w:r>
        <w:rPr/>
        <w:t xml:space="preserve">, che deve essere considerato il </w:t>
      </w:r>
      <w:r>
        <w:rPr>
          <w:u w:val="single"/>
        </w:rPr>
        <w:t>centro e il fine di tutta la vita economico-sociale</w:t>
      </w:r>
      <w:r>
        <w:rPr/>
        <w:t xml:space="preserve">, sia il perseguimento del </w:t>
      </w:r>
      <w:r>
        <w:rPr>
          <w:u w:val="single"/>
        </w:rPr>
        <w:t>bene comune</w:t>
      </w:r>
      <w:r>
        <w:rPr/>
        <w:t xml:space="preserve"> mediante comportamenti fondati sul principio di </w:t>
      </w:r>
      <w:r>
        <w:rPr>
          <w:u w:val="single"/>
        </w:rPr>
        <w:t>solidarietà</w:t>
      </w:r>
      <w:r>
        <w:rPr/>
        <w:t>.</w:t>
      </w:r>
    </w:p>
    <w:p>
      <w:pPr>
        <w:pStyle w:val="Normal"/>
        <w:jc w:val="both"/>
        <w:rPr/>
      </w:pPr>
      <w:r>
        <w:rPr/>
        <w:tab/>
        <w:t xml:space="preserve">Su questi presupposti teorici, l’insegnamento sociale della Chiesa delinea un nuovo modello di sviluppo fondato sulla </w:t>
      </w:r>
      <w:r>
        <w:rPr>
          <w:u w:val="single"/>
        </w:rPr>
        <w:t>giustizia sociale e distributiva</w:t>
      </w:r>
      <w:r>
        <w:rPr/>
        <w:t xml:space="preserve">, intendendo con questa formulazione il diritto naturale di tutti gli uomini di partecipare alla fruizione dei beni della terra. In un contesto storico, quale quello attuale, in cui le disuguaglianze si accentuano sia all’interno delle nazioni sia tra paesi ricchi e paesi sempre più poveri, con la povertà che cresce a dismisura e le condizioni di vita crudamente disumane, occorre rivedere le logiche e le dinamiche che caratterizzano la vita economica a partire dal </w:t>
      </w:r>
      <w:r>
        <w:rPr>
          <w:u w:val="single"/>
        </w:rPr>
        <w:t>mercato</w:t>
      </w:r>
      <w:r>
        <w:rPr/>
        <w:t xml:space="preserve"> e dalla </w:t>
      </w:r>
      <w:r>
        <w:rPr>
          <w:u w:val="single"/>
        </w:rPr>
        <w:t>globalizzazione</w:t>
      </w:r>
      <w:r>
        <w:rPr/>
        <w:t xml:space="preserve">. In questa importante azione di rivisitazione positiva, la politica è chiamata a compiere un salto di qualità, riappropriandosi di ciò che è propriamente suo: l’agire decisionale in spirito di massima autonomia da qualsiasi condizionamento e fine che non siano il </w:t>
      </w:r>
      <w:r>
        <w:rPr>
          <w:i/>
          <w:iCs/>
        </w:rPr>
        <w:t>bonum sociale</w:t>
      </w:r>
      <w:r>
        <w:rPr/>
        <w:t xml:space="preserve">. </w:t>
      </w:r>
    </w:p>
    <w:p>
      <w:pPr>
        <w:pStyle w:val="Normal"/>
        <w:jc w:val="both"/>
        <w:rPr/>
      </w:pPr>
      <w:r>
        <w:rPr/>
        <w:tab/>
        <w:t xml:space="preserve">Non si tratta, ovviamente di demonizzare il mercato e la globalizzazione, ma semplicemente di considerarli per quello che devono essere: strumenti di governo delle relazioni economiche al fine di favorire un processo di crescita per il raggiungimento di un esteso benessere. Un conto infatti è il mercato come opportunità per la diffusione dei beni, naturalmente previa possibilità di potervi accedere e fruire, un altro conto è il consumismo dissennato, cui il quarto potere, la comunicazione, fornisce sovente i suoi efficacissimi quanto deleteri supporti mediatici. </w:t>
      </w:r>
      <w:r>
        <w:rPr>
          <w:u w:val="single"/>
        </w:rPr>
        <w:t xml:space="preserve">Il mercato è divenuto, così, una specie di immenso elaboratore di </w:t>
      </w:r>
      <w:r>
        <w:rPr>
          <w:i/>
          <w:iCs/>
          <w:u w:val="single"/>
        </w:rPr>
        <w:t>cliché</w:t>
      </w:r>
      <w:r>
        <w:rPr>
          <w:u w:val="single"/>
        </w:rPr>
        <w:t xml:space="preserve"> di stili di vita</w:t>
      </w:r>
      <w:r>
        <w:rPr/>
        <w:t xml:space="preserve">, compulsivi al punto da determinare persino le identità. Non si è riconosciuti per quello che si è, per l’impegno nella vita, per le scelte  esistenziali, ma per quello che si consuma, che si acquista, che si possiede. Anche la strategia globalizzante, che pure aveva l’obiettivo positivo di permettere ai popoli la fruizione di beni un tempo irraggiungibili, nella sua pratica attuazione ha provocato un ulteriore </w:t>
      </w:r>
      <w:r>
        <w:rPr>
          <w:u w:val="single"/>
        </w:rPr>
        <w:t>dominio degli organismi multinazionali sulle deboli economie locali e dei paesi poveri</w:t>
      </w:r>
      <w:r>
        <w:rPr/>
        <w:t xml:space="preserve">, incapaci di sostenerne la concorrenza e, di fatto, </w:t>
      </w:r>
      <w:r>
        <w:rPr>
          <w:u w:val="single"/>
        </w:rPr>
        <w:t xml:space="preserve">eclissati </w:t>
      </w:r>
      <w:r>
        <w:rPr/>
        <w:t xml:space="preserve">dall’auspicato condiviso protagonismo economico e ridotti alla passività di una condizione ricettiva. Non meno dannosa, sotto altri aspetti, si è rivelata la livellazione omologativa sul piano culturale.  </w:t>
      </w:r>
    </w:p>
    <w:p>
      <w:pPr>
        <w:pStyle w:val="Normal"/>
        <w:jc w:val="both"/>
        <w:rPr/>
      </w:pPr>
      <w:r>
        <w:rPr/>
      </w:r>
    </w:p>
    <w:p>
      <w:pPr>
        <w:pStyle w:val="Normal"/>
        <w:jc w:val="both"/>
        <w:rPr/>
      </w:pPr>
      <w:r>
        <w:rPr>
          <w:b/>
          <w:bCs/>
        </w:rPr>
        <w:t xml:space="preserve">Ripartire dall’antropologia per una rivisitazione dell’economia </w:t>
      </w:r>
    </w:p>
    <w:p>
      <w:pPr>
        <w:pStyle w:val="Normal"/>
        <w:jc w:val="both"/>
        <w:rPr/>
      </w:pPr>
      <w:r>
        <w:rPr/>
        <w:tab/>
        <w:t>L’agire presuppone sempre, in ogni campo, il pensare. La più ampia crisi che sta avviluppando l’umanità nasce dal profondo dell’uomo, dal suo modo di pensarsi e di pensare. Oggi più che mai il mito di Icaro sembra caratterizzare il pensarsi dell’uomo, l’autoconcepirsi in grado di esorcizzare ogni limite.</w:t>
      </w:r>
    </w:p>
    <w:p>
      <w:pPr>
        <w:pStyle w:val="Normal"/>
        <w:jc w:val="both"/>
        <w:rPr/>
      </w:pPr>
      <w:r>
        <w:rPr/>
        <w:tab/>
        <w:t xml:space="preserve">È la presenza operante nell’essere umano del serpente antico, cioè di quella inclinazione a voler essere come Dio, che si configura in un’antropologia che definisce l’uomo volontà di potenza, nel senso che ognuno deve essere libero di fare ciò che vuole. In questo modo, il demone dell’indifferenza, della superbia, dell’individualismo esasperato, che ha indebolito i legami sociali, intranazionali, internazionali e persino familiari, celebra sontuosamente i suoi fasti. E questo modo di intendere l’uomo e di relazionarsi ha investito ogni ambito dell’agire, compreso naturalmente quello economico, dove concetti come  condivisione e solidarietà sembrano davvero peregrini. </w:t>
      </w:r>
    </w:p>
    <w:p>
      <w:pPr>
        <w:pStyle w:val="Normal"/>
        <w:jc w:val="both"/>
        <w:rPr/>
      </w:pPr>
      <w:r>
        <w:rPr/>
        <w:tab/>
        <w:t xml:space="preserve"> Penso che, al punto in cui come società ci troviamo, una via di scampo sia costituita dal </w:t>
      </w:r>
      <w:r>
        <w:rPr>
          <w:u w:val="single"/>
        </w:rPr>
        <w:t>recupero di un’antropologia</w:t>
      </w:r>
      <w:r>
        <w:rPr/>
        <w:t xml:space="preserve"> alquanto dismessa. Il pensiero va a Eden e a quel famoso albero piantato nel mezzo del giardino, dei cui frutti il Creatore aveva consigliato all’uomo di non mangiare. Esso, però, non aveva intorno una palizzata protettivo-proibitiva, per cui era simbolo della </w:t>
      </w:r>
      <w:r>
        <w:rPr>
          <w:u w:val="single"/>
        </w:rPr>
        <w:t>libertà</w:t>
      </w:r>
      <w:r>
        <w:rPr/>
        <w:t xml:space="preserve"> connaturata all’uomo. Ma, l’avvertimento ad astenersi dal mangiarne i frutti indicava la necessità, per l’uomo, all’</w:t>
      </w:r>
      <w:r>
        <w:rPr>
          <w:u w:val="single"/>
        </w:rPr>
        <w:t>agire responsabile</w:t>
      </w:r>
      <w:r>
        <w:rPr/>
        <w:t xml:space="preserve">, riconoscendo il senso del limite come fattore di generale positività. Il rifiuto di questo limite scatena in Eden e nella storia umana il deragliamento relazionale, nella forma di una lacerante disarmonia con se stessi, con il prossimo, con il creato. Giuseppe Ungaretti esprime poeticamente e con l’intensità condensata nella scelta dell’essenzialità comunicativa, il dramma di questa condizione esistenziale in alcuni versi della poesia </w:t>
      </w:r>
      <w:r>
        <w:rPr>
          <w:i/>
          <w:iCs/>
        </w:rPr>
        <w:t>I fiumi:</w:t>
      </w:r>
      <w:r>
        <w:rPr/>
        <w:t xml:space="preserve"> «Il mio supplizio è quando non mi credo in armonia».</w:t>
      </w:r>
    </w:p>
    <w:p>
      <w:pPr>
        <w:pStyle w:val="Normal"/>
        <w:jc w:val="both"/>
        <w:rPr/>
      </w:pPr>
      <w:r>
        <w:rPr/>
        <w:tab/>
        <w:t xml:space="preserve">Forse dovremmo porre la </w:t>
      </w:r>
      <w:r>
        <w:rPr>
          <w:u w:val="single"/>
        </w:rPr>
        <w:t>ricerca dell’armonia</w:t>
      </w:r>
      <w:r>
        <w:rPr/>
        <w:t xml:space="preserve"> al centro di ogni nostro operare, e quindi anche della vita economica. Se il principio ispiratore diventa l’armonia, alla conflittualità si sostituisce la fraternità, all’egoismo subentra la condivisione, lo sfruttamento lascia il posto all’impegno per la promozione. E solo la fraternità, la condivisione, la promozione umana sono vera fonte di sviluppo sostenibile integrale. Si potrebbe obiettare che si tratta di un ragionamento alquanto utopico, ma la storia ci dice che i grandi slanci dell’umanità, spesso, muovono da posizioni ritenute piuttosto ideali e quindi utopiche. Non è forse il Vangelo una grande utopia, che ha prodotto la più grande rivoluzione della storia?  </w:t>
      </w:r>
    </w:p>
    <w:p>
      <w:pPr>
        <w:pStyle w:val="Normal"/>
        <w:jc w:val="both"/>
        <w:rPr/>
      </w:pPr>
      <w:r>
        <w:rPr/>
        <w:tab/>
        <w:t xml:space="preserve">Il riferimento al recupero di un corretto rapporto con l’ambiente sollecita con urgenza, al di là degli schemi di un certo ambientalismo esasperato, la necessità per l’uomo di </w:t>
      </w:r>
      <w:r>
        <w:rPr>
          <w:u w:val="single"/>
        </w:rPr>
        <w:t>astenersi</w:t>
      </w:r>
      <w:r>
        <w:rPr/>
        <w:t xml:space="preserve"> dalla sistematica, irresponsabile pratica dello </w:t>
      </w:r>
      <w:r>
        <w:rPr>
          <w:u w:val="single"/>
        </w:rPr>
        <w:t>sfruttamento dissennato</w:t>
      </w:r>
      <w:r>
        <w:rPr/>
        <w:t xml:space="preserve"> delle risorse naturali o, per lo meno, a ridurre le cause delle varie forme d’inquinamento le cui conseguenze si rivelano estremamente pericolose per la vita sulla terra. Un’economia che non riconosce queste necessità e continua a operare con disinvoltura nel saccheggio delle risorse e dell’ambiente non è degna di questo nome, perché è frutto dell’</w:t>
      </w:r>
      <w:r>
        <w:rPr>
          <w:i/>
          <w:iCs/>
        </w:rPr>
        <w:t>homo consumptor</w:t>
      </w:r>
      <w:r>
        <w:rPr/>
        <w:t>, dell’uomo distruttore, non dell’</w:t>
      </w:r>
      <w:r>
        <w:rPr>
          <w:i/>
          <w:iCs/>
        </w:rPr>
        <w:t>homo oeconomicus</w:t>
      </w:r>
      <w:r>
        <w:rPr/>
        <w:t>, saggio amministratore che sa tenere ben saldo il timone verso approdi di bene  Oggi, si nota con speranza una certa s</w:t>
      </w:r>
      <w:r>
        <w:rPr>
          <w:u w:val="single"/>
        </w:rPr>
        <w:t>ensibilità verso la questione ecologica</w:t>
      </w:r>
      <w:r>
        <w:rPr/>
        <w:t xml:space="preserve"> e si compiono i primi passi, anche se piuttosto teorici e con notevole lentezza, verso obiettivi di riduzione delle cause dell’inquinamento globale. È confortante in tal senso, l’intervento di papa Francesco che, specialmente nell’enciclica </w:t>
      </w:r>
      <w:r>
        <w:rPr>
          <w:i/>
          <w:iCs/>
        </w:rPr>
        <w:t>Laudato sı’</w:t>
      </w:r>
      <w:r>
        <w:rPr/>
        <w:t xml:space="preserve"> (13), sollecita le comunità e i singoli a impegnarsi per «la ricerca di uno sviluppo sostenibile», non dilazionando oltre i tempi per affrontare «la sfida urgente di proteggere la nostra casa comune», la Terra, secondo la missione affidata all’uomo dal Creatore, che lo pose nell’Eden «perché lo coltivasse e lo custodisse» (</w:t>
      </w:r>
      <w:r>
        <w:rPr>
          <w:i/>
          <w:iCs/>
        </w:rPr>
        <w:t>Gen</w:t>
      </w:r>
      <w:r>
        <w:rPr/>
        <w:t xml:space="preserve"> 2,15).</w:t>
      </w:r>
    </w:p>
    <w:p>
      <w:pPr>
        <w:pStyle w:val="Normal"/>
        <w:jc w:val="both"/>
        <w:rPr>
          <w:b/>
          <w:b/>
          <w:bCs/>
        </w:rPr>
      </w:pPr>
      <w:r>
        <w:rPr>
          <w:b/>
          <w:bCs/>
        </w:rPr>
      </w:r>
    </w:p>
    <w:p>
      <w:pPr>
        <w:pStyle w:val="Normal"/>
        <w:jc w:val="both"/>
        <w:rPr>
          <w:b/>
          <w:b/>
          <w:bCs/>
        </w:rPr>
      </w:pPr>
      <w:r>
        <w:rPr>
          <w:b/>
          <w:bCs/>
        </w:rPr>
      </w:r>
    </w:p>
    <w:p>
      <w:pPr>
        <w:pStyle w:val="Normal"/>
        <w:jc w:val="both"/>
        <w:rPr/>
      </w:pPr>
      <w:r>
        <w:rPr>
          <w:b/>
          <w:bCs/>
        </w:rPr>
        <w:t>Un apporto determinante: la vostra professionalità</w:t>
      </w:r>
    </w:p>
    <w:p>
      <w:pPr>
        <w:pStyle w:val="Normal"/>
        <w:jc w:val="both"/>
        <w:rPr/>
      </w:pPr>
      <w:r>
        <w:rPr>
          <w:b/>
          <w:bCs/>
        </w:rPr>
        <w:tab/>
      </w:r>
      <w:r>
        <w:rPr/>
        <w:t>In questi scenari piuttosto inquietanti, ma purtroppo realistici, e nella prospettiva di una rigenerazione dell’economia, tutti siamo chiamati responsabilmente a cooperare. Un r</w:t>
      </w:r>
      <w:r>
        <w:rPr>
          <w:u w:val="single"/>
        </w:rPr>
        <w:t>uolo, però, di primaria importanza è quello che possono esercitare gli specialisti del settore come voi, Dottori Commercialisti ed Esperti Contabili</w:t>
      </w:r>
      <w:r>
        <w:rPr/>
        <w:t>. Infatti, in queste notevoli sfide, che riguardano il nostro presente e soprattutto il futuro, voi siete in trincea e il vostro apporto in termini di competenza, retta coscienza e lungimiranza si rivela determinante.</w:t>
      </w:r>
    </w:p>
    <w:p>
      <w:pPr>
        <w:pStyle w:val="Normal"/>
        <w:jc w:val="both"/>
        <w:rPr/>
      </w:pPr>
      <w:r>
        <w:rPr/>
        <w:tab/>
        <w:t xml:space="preserve">Oggi, come chiaramente è stato affermato nell’apprezzabilissimo articolo apparso qualche giorno fa sul </w:t>
      </w:r>
      <w:r>
        <w:rPr>
          <w:i/>
          <w:iCs/>
        </w:rPr>
        <w:t>Sole 24 Ore,</w:t>
      </w:r>
      <w:r>
        <w:rPr/>
        <w:t xml:space="preserve"> il Commercialista e l’Esperto contabile sono chiamati a svolgere «un ruolo crescente di protagonismo sociale», nel senso che non si tratta solo di essere gli operatori qualificati «demandati ad attuare le norme di un sistema giuridico e fiscale complesso», bensì di «accompagnare le imprese ad uscire dalla crisi percorrendo il sentiero dell’attrattiva territoriale», assumendo sempre più il ruolo di «interlocutore privilegiato dell’imprenditore», orientandone gli investimenti «in progetti a lungo termine che abbiano la capacità di rimettere in moto il sistema accogliendo la sfida di uno sviluppo sostenibile». Si tratta di un ruolo decisivo, che richiede una formazione ad ampio respiro, che cioè inserisca la settorialità, corroborandola, nel più ampio orizzonte della multidisciplinarità e della trasversalità.</w:t>
      </w:r>
    </w:p>
    <w:p>
      <w:pPr>
        <w:pStyle w:val="Normal"/>
        <w:jc w:val="both"/>
        <w:rPr/>
      </w:pPr>
      <w:r>
        <w:rPr/>
        <w:tab/>
        <w:t xml:space="preserve">Pensiamo a quanto può risultare importante una simile opera per la realtà in cui viviamo, in modo da orientare l’imprenditoria verso progetti che privilegino lo sviluppo territoriale, promuovendo </w:t>
      </w:r>
      <w:r>
        <w:rPr>
          <w:u w:val="single"/>
        </w:rPr>
        <w:t>iniziative economiche collegate alla valorizzazione dei meravigliosi beni del nostro Salento</w:t>
      </w:r>
      <w:r>
        <w:rPr/>
        <w:t xml:space="preserve">. Costituiscono un patrimonio di notevole valore che, messo responsabilmente a frutto, può determinare un decollo qualitativo e quantitativo della nostra economia se, con voi, altre risorse umane presenti si porranno sinergicamente a cooperare. </w:t>
      </w:r>
    </w:p>
    <w:p>
      <w:pPr>
        <w:pStyle w:val="Normal"/>
        <w:jc w:val="both"/>
        <w:rPr>
          <w:rFonts w:eastAsia="Liberation Serif;Times New Roman" w:cs="Liberation Serif;Times New Roman"/>
        </w:rPr>
      </w:pPr>
      <w:r>
        <w:rPr>
          <w:rFonts w:eastAsia="Liberation Serif;Times New Roman" w:cs="Liberation Serif;Times New Roman"/>
        </w:rPr>
        <w:t xml:space="preserve">  </w:t>
      </w:r>
    </w:p>
    <w:p>
      <w:pPr>
        <w:pStyle w:val="Normal"/>
        <w:jc w:val="right"/>
        <w:rPr/>
      </w:pPr>
      <w:r>
        <w:rPr/>
        <w:t>Salvatore  Marr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oto Sans CJK SC Regular" w:cs="FreeSans;Calibri"/>
      <w:color w:val="auto"/>
      <w:kern w:val="2"/>
      <w:sz w:val="24"/>
      <w:szCs w:val="24"/>
      <w:lang w:val="it-IT" w:eastAsia="zh-CN" w:bidi="hi-I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Noto Sans CJK SC Regular" w:cs="FreeSans;Calibri"/>
      <w:sz w:val="28"/>
      <w:szCs w:val="28"/>
    </w:rPr>
  </w:style>
  <w:style w:type="paragraph" w:styleId="Didascalia">
    <w:name w:val="Didascalia"/>
    <w:basedOn w:val="Normal"/>
    <w:qFormat/>
    <w:pPr>
      <w:suppressLineNumbers/>
      <w:spacing w:before="120" w:after="120"/>
    </w:pPr>
    <w:rPr>
      <w:rFonts w:cs="FreeSans;Calibri"/>
      <w:i/>
      <w:iCs/>
      <w:sz w:val="24"/>
      <w:szCs w:val="24"/>
    </w:rPr>
  </w:style>
  <w:style w:type="paragraph" w:styleId="Indice">
    <w:name w:val="Indice"/>
    <w:basedOn w:val="Normal"/>
    <w:qFormat/>
    <w:pPr>
      <w:suppressLineNumbers/>
    </w:pPr>
    <w:rPr>
      <w:rFonts w:cs="FreeSans;Calib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8T22:31:00Z</dcterms:created>
  <dc:creator>Salvatore Marra</dc:creator>
  <dc:description/>
  <cp:keywords/>
  <dc:language>en-US</dc:language>
  <cp:lastModifiedBy>Luisa Crusi</cp:lastModifiedBy>
  <dcterms:modified xsi:type="dcterms:W3CDTF">2023-01-08T22:31:00Z</dcterms:modified>
  <cp:revision>2</cp:revision>
  <dc:subject/>
  <dc:title/>
</cp:coreProperties>
</file>